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645291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635708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163881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